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I - karta informacyjna dla innych dokumentów</w:t>
      </w:r>
    </w:p>
    <w:p>
      <w:pPr>
        <w:pStyle w:val="Normal"/>
        <w:rPr/>
      </w:pPr>
      <w:r>
        <w:rPr/>
        <w:t> </w:t>
      </w:r>
    </w:p>
    <w:tbl>
      <w:tblPr>
        <w:tblW w:w="88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5"/>
        <w:gridCol w:w="4380"/>
        <w:gridCol w:w="4038"/>
      </w:tblGrid>
      <w:tr>
        <w:trPr/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ne dokumenty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i data wpis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okument (np. jego nazwa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Postanowienie o potrzebie przeprowadzenia oceny oddziaływania na środowisko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dowa elektrowni wiatrowej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sporządzenia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29.04.2009 Lubliniec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Zamawiający wykonanie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Wykonawca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Państwowy Powiatowy Inspektor Sanitarny w Lublińcu ( GR 7624/2/11/09)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Urząd Miejski w Woźnikach Rynek 11 – pok.nr 9 034-36 69 919 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6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09-08-17T10:36:00Z</dcterms:modified>
  <cp:revision>2</cp:revision>
  <dc:subject/>
  <dc:title/>
</cp:coreProperties>
</file>